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80"/>
        <w:rPr/>
      </w:pPr>
      <w:r>
        <w:rPr/>
        <w:t>Name ____________________________________________   CP Geometry Essential Information:  Illustrate and name congruent parts.</w:t>
      </w:r>
    </w:p>
    <w:p>
      <w:pPr>
        <w:pStyle w:val="Normal"/>
        <w:ind w:hanging="480"/>
        <w:rPr/>
      </w:pPr>
      <w:r>
        <w:rPr/>
      </w:r>
    </w:p>
    <w:tbl>
      <w:tblPr>
        <w:tblW w:w="13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>
          <w:trHeight w:val="470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-1.15pt" to="167.8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is the midpoint of 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60655</wp:posOffset>
                      </wp:positionV>
                      <wp:extent cx="2057400" cy="1138555"/>
                      <wp:effectExtent l="10795" t="8255" r="1143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3.35pt;margin-top:12.65pt;width:161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52400</wp:posOffset>
                      </wp:positionV>
                      <wp:extent cx="0" cy="11385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12pt" to="104.6pt,10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02920</wp:posOffset>
                      </wp:positionV>
                      <wp:extent cx="2057400" cy="1138555"/>
                      <wp:effectExtent l="10795" t="8255" r="1143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39.6pt;width:161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511175</wp:posOffset>
                      </wp:positionV>
                      <wp:extent cx="0" cy="113855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40.25pt" to="103.85pt,1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8890</wp:posOffset>
                      </wp:positionV>
                      <wp:extent cx="228600" cy="0"/>
                      <wp:effectExtent l="0" t="57150" r="635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-0.7pt" to="84.8pt,-0.7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O bisects &lt;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-1.15pt" to="78.9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-1.15pt" to="131.95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I bisects GE at 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20650</wp:posOffset>
                      </wp:positionV>
                      <wp:extent cx="2057400" cy="1138555"/>
                      <wp:effectExtent l="10795" t="8255" r="1143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7pt;margin-top:9.5pt;width:161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20650</wp:posOffset>
                      </wp:positionV>
                      <wp:extent cx="0" cy="186309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9.5pt" to="109.5pt,15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  <w:tr>
        <w:trPr>
          <w:trHeight w:val="470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pt,-0.3pt" to="184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4765</wp:posOffset>
                      </wp:positionV>
                      <wp:extent cx="152400" cy="103505"/>
                      <wp:effectExtent l="952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5pt;margin-top:1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OG is isosceles with base D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595</wp:posOffset>
                      </wp:positionV>
                      <wp:extent cx="2057400" cy="1138555"/>
                      <wp:effectExtent l="10795" t="8255" r="1143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4.85pt;width:161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141605</wp:posOffset>
                      </wp:positionV>
                      <wp:extent cx="1218565" cy="515620"/>
                      <wp:effectExtent l="10160" t="6985" r="171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pt;margin-top:11.15pt;width:95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0.3pt" to="31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-0.3pt" to="66.2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CA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ME                          C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2715</wp:posOffset>
                      </wp:positionV>
                      <wp:extent cx="1218565" cy="515620"/>
                      <wp:effectExtent l="17780" t="5715" r="952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10.45pt;width:95.9pt;height:40.5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M                                                                  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E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12115</wp:posOffset>
                      </wp:positionV>
                      <wp:extent cx="1981200" cy="931545"/>
                      <wp:effectExtent l="8255" t="5715" r="889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931680"/>
                              </a:xfrm>
                              <a:prstGeom prst="parallelogram">
                                <a:avLst>
                                  <a:gd name="adj" fmla="val 531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6.85pt;margin-top:32.45pt;width:155.95pt;height:73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09575</wp:posOffset>
                      </wp:positionV>
                      <wp:extent cx="1981200" cy="931545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108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2.25pt" to="182.95pt,10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3pt" to="59.2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-0.3pt" to="28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FI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F                                          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     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</w:tbl>
    <w:p>
      <w:pPr>
        <w:pStyle w:val="Normal"/>
        <w:ind w:hanging="480"/>
        <w:rPr/>
      </w:pPr>
      <w:r>
        <w:rPr/>
      </w:r>
    </w:p>
    <w:tbl>
      <w:tblPr>
        <w:tblW w:w="13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>
          <w:trHeight w:val="49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1079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-0.85pt" to="63.0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-1.15pt" to="23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CR  </w:t>
            </w:r>
            <w:r>
              <w:rPr/>
            </w:r>
            <m:oMath xmlns:m="http://schemas.openxmlformats.org/officeDocument/2006/math"/>
            <w:r>
              <w:rPr/>
              <w:t xml:space="preserve">  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-13335</wp:posOffset>
                      </wp:positionV>
                      <wp:extent cx="2057400" cy="1138555"/>
                      <wp:effectExtent l="10795" t="8255" r="1143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25pt;margin-top:-1.05pt;width:161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-13970</wp:posOffset>
                      </wp:positionV>
                      <wp:extent cx="0" cy="113855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-1.1pt" to="111.85pt,8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 SSS Postulate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51840</wp:posOffset>
                      </wp:positionV>
                      <wp:extent cx="1218565" cy="515620"/>
                      <wp:effectExtent l="5715" t="10160" r="6985" b="171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59.15pt;width:95.9pt;height:40.55pt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607060</wp:posOffset>
                      </wp:positionV>
                      <wp:extent cx="1218565" cy="515620"/>
                      <wp:effectExtent l="10160" t="6985" r="1714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47.8pt;width:95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Then write a congruency statem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E                                   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0160</wp:posOffset>
                      </wp:positionV>
                      <wp:extent cx="152400" cy="103505"/>
                      <wp:effectExtent l="9525" t="8890" r="1016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0.8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3335</wp:posOffset>
                      </wp:positionV>
                      <wp:extent cx="152400" cy="103505"/>
                      <wp:effectExtent l="9525" t="8890" r="1016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pt;margin-top:1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___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 SAS Postulate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04190</wp:posOffset>
                      </wp:positionV>
                      <wp:extent cx="1068705" cy="515620"/>
                      <wp:effectExtent l="11430" t="6985" r="133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515520"/>
                              </a:xfrm>
                              <a:prstGeom prst="triangle">
                                <a:avLst>
                                  <a:gd name="adj" fmla="val 40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39.7pt;width:84.1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502920</wp:posOffset>
                      </wp:positionV>
                      <wp:extent cx="1066165" cy="515620"/>
                      <wp:effectExtent l="15240" t="6985" r="1016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pt;margin-top:39.6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Then write a congruency statem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G                                       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                             I    J                            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065</wp:posOffset>
                      </wp:positionV>
                      <wp:extent cx="152400" cy="103505"/>
                      <wp:effectExtent l="9525" t="8890" r="1016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0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3970</wp:posOffset>
                      </wp:positionV>
                      <wp:extent cx="152400" cy="103505"/>
                      <wp:effectExtent l="9525" t="8890" r="1016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8pt;margin-top:1.1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___</w:t>
            </w:r>
          </w:p>
        </w:tc>
      </w:tr>
      <w:tr>
        <w:trPr>
          <w:trHeight w:val="49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 ASA Postulate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                                       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5080" t="14605" r="1016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7.35pt;margin-top:2pt;width:47.95pt;height:65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10160" t="14605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35pt;margin-top:2pt;width:47.95pt;height:65.1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              O      P            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8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 AAS Theorem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                                   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6985</wp:posOffset>
                      </wp:positionV>
                      <wp:extent cx="914400" cy="625475"/>
                      <wp:effectExtent l="5715" t="9525" r="1524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9pt;margin-top:0.55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1430</wp:posOffset>
                      </wp:positionV>
                      <wp:extent cx="914400" cy="625475"/>
                      <wp:effectExtent l="5715" t="9525" r="1524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0.9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                       W        Y                      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___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 HL Theorem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241300</wp:posOffset>
                      </wp:positionV>
                      <wp:extent cx="913130" cy="625475"/>
                      <wp:effectExtent l="5715" t="5080" r="9525" b="165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75pt;margin-top:18.95pt;width:71.85pt;height:49.2pt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T                                  O                  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26035</wp:posOffset>
                      </wp:positionV>
                      <wp:extent cx="913130" cy="625475"/>
                      <wp:effectExtent l="5080" t="10160" r="1651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2pt;margin-top:2.05pt;width:71.85pt;height:49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                      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___</w:t>
            </w:r>
          </w:p>
        </w:tc>
      </w:tr>
    </w:tbl>
    <w:p>
      <w:pPr>
        <w:pStyle w:val="Normal"/>
        <w:ind w:hanging="480"/>
        <w:rPr/>
      </w:pPr>
      <w:r>
        <w:rPr/>
      </w:r>
    </w:p>
    <w:sectPr>
      <w:type w:val="nextPage"/>
      <w:pgSz w:orient="landscape" w:w="15840" w:h="12240"/>
      <w:pgMar w:left="1440" w:right="1080" w:gutter="0" w:header="0" w:top="815" w:footer="0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11:00Z</dcterms:created>
  <dc:creator> </dc:creator>
  <dc:description/>
  <cp:keywords/>
  <dc:language>en-US</dc:language>
  <cp:lastModifiedBy>OxfordAreaSchoolDistrict</cp:lastModifiedBy>
  <dcterms:modified xsi:type="dcterms:W3CDTF">2009-11-23T12:11:00Z</dcterms:modified>
  <cp:revision>2</cp:revision>
  <dc:subject/>
  <dc:title>Name ____________________________________________   CP Geometry Essential Information:  Illustrate and name congruent parts</dc:title>
</cp:coreProperties>
</file>